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3045</wp:posOffset>
            </wp:positionH>
            <wp:positionV relativeFrom="page">
              <wp:posOffset>786130</wp:posOffset>
            </wp:positionV>
            <wp:extent cx="200850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partimenti di Medicina Clinica e Sperimentale e Scienze Mediche e Chirurgich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ttore Didattica, Servizi agli Studenti e Rapporti con il Servizio Sanitari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NCIPALI DOVERI CONNESSI ALL’ESPLETAMENTO DELL’ATTIVITA’ DI DOCENZ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sono tenuti a fornire alla Segreteria Didattica tutte le informazioni necessarie alla predisposizione degli orari delle lezioni e degli esami. A tal proposito si precisa che, pur tenendo conto degli impegni professionali dei docenti, si privilegerà comunque l’interesse al buon andamento dell’attività didattica e del servizio offerto agli studen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sono tenuti a rispettare giorni ed orari delle lezioni. Ogni eventuale impossibilità di rispettare tali impegni dovrà essere debitamente motivata (certificazione medica, impegno professionale adeguatamente certificato) e tempestivamente comunicata alla Segreteria Didattica della Facoltà che prenderà gli opportuni provvedimenti organizzativ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devono compilare in ogni sua parte il Registro delle lezioni, avendo cura di consegnarlo alla fine del relativo Corso alla Segreteria Didattica della Facoltà; il registro è il documento ufficiale che attesta il regolare svolgimento delle lezioni ed è indispensabile ai fini del pagamento delle ore effettivamente svol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’inizio di ogni anno accademico i docenti devono consegnare alla Segreteria Didattica il programma d’esame ufficiale con l’indicazione dei testi consigliati e il prospetto indicante i giorni e gli orari dedicati al ricevimento degli studenti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mancato rispetto dei doveri sopra citati sarà oggetto di valutazione negativa ai fini dell’affidamento dell’incarico, nell’eventualità di rinnovo della domanda, per gli anni accademici successivi.</w:t>
      </w:r>
    </w:p>
    <w:sectPr>
      <w:footerReference w:type="default" r:id="rId3"/>
      <w:type w:val="nextPage"/>
      <w:pgSz w:w="11906" w:h="16838"/>
      <w:pgMar w:left="1985" w:right="1985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___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2:00Z</dcterms:created>
  <dc:creator>Nome utente</dc:creator>
  <dc:description/>
  <cp:keywords/>
  <dc:language>en-US</dc:language>
  <cp:lastModifiedBy>matteo</cp:lastModifiedBy>
  <cp:lastPrinted>2003-10-02T15:35:00Z</cp:lastPrinted>
  <dcterms:modified xsi:type="dcterms:W3CDTF">2012-08-29T07:48:00Z</dcterms:modified>
  <cp:revision>5</cp:revision>
  <dc:subject/>
  <dc:title>Facoltà di Medicina e Chirurgia</dc:title>
</cp:coreProperties>
</file>